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35pt;margin-top:-9pt;width:246.7pt;height:26.95pt;mso-wrap-style:none;v-text-anchor:middle" type="_x0000_t136">
            <v:path textpathok="t"/>
            <v:textpath on="t" fitshape="t" string="Сухой овсяный крекер" style="font-family:&quot;Times New Roman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 ст. геркулеса «Экстра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½ ст. орехов, измельчить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ч.л. сол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 ч.л. саха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воды, кипяток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 ст. л. раст. масл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Соединить вместе геркулес, орехи, соль, сахар. Залить смесь кипящей водой, перемешать. Добавить раст. масло (по желанию) и перемешать. Выложить на смазанный маслом противень и тонко раскатать. Разрезать на квадраты. Выпекать в заранее нагретой духовке при высокой температуре 30-40 минут. Крайние кусочки могут быть готовы раньше, их можно убрать. А остальные  оставить еще на некоторое время в духовке до готовности. Готовые крекеры переложить на металлическую подставку или на полотенце. Это печенье особенно вкусно, когда оно горячее и хрустяще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17pt;margin-top:11.3pt;width:297.7pt;height:26.95pt;mso-wrap-style:none;v-text-anchor:middle" type="_x0000_t136">
            <v:path textpathok="t"/>
            <v:textpath on="t" fitshape="t" string="Печеные яблоки с начинкой" style="font-family:&quot;Times New Roman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 больших яблок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 ст. л. изюм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 ст. л. орехов, измельчить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/4 ст. меда или саха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ч. л. корианд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л. лимонного со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вод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ымыть яблоки (можно очистить), аккуратно вырезать сердцевину, положить в посуду для запеканок. Смешать изюм и орехи и положить по 1 ст. ложке в центр каждого яблока. Соединить мед, кориандр и лимонный сок; полученную смесь вылить чайной ложкой в центр каждого яблока. Смешать стакан воды с остатком  медовой смеси, полить яблоки. Налить вокруг яблок слой воды глубиной 0,5 см; накрыть крышкой или фольгой. Печь при средней температуре около 45 минут, пока яблоки не станут мягкими, проверить вилкой. Время приготовления будет зависеть от сорта и размера яблок. Подавать горячими или охлажденными. Количество меда зависит от сладости яблок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80pt;margin-top:2.35pt;width:110.95pt;height:45.7pt;mso-wrap-style:none;v-text-anchor:middle" type="_x0000_t136">
            <v:path textpathok="t"/>
            <v:textpath on="t" fitshape="t" string="Вафли" style="font-family:&quot;Times New Roman&quot;;font-size:4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геркулеса «Экстра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кипящей воды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яблоко, натереть на крупной терк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ч. л. сол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 ст. л. раст. масл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½ ст. горячей воды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мук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 яичных бел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/>
      </w:pPr>
      <w:r>
        <w:rPr/>
        <w:t>Разогреть электровафельницу. Залить геркулес кипящей водой, дать постоять 10 минут. Добавить яблоко, соль, горячую воду и муку. Перемешать. Взбить белок. Добавить его в смесь, осторожно перемешивая. Смазать  раст. маслом вафельницу. Налить порцию теста в горячую вафельницу, закрыть крышкой и выпекать 6-8 минут. Необходимо заметить, сколько времени потребуется именно для вашей вафельницы. Если вафли расслаиваются, когда вы открываете крышку, - необходимо больше времени для выпекания. Подать к столу со сладким соусом или без него.</w:t>
      </w:r>
    </w:p>
    <w:p>
      <w:pPr>
        <w:pStyle w:val="Normal"/>
        <w:rPr/>
      </w:pPr>
      <w:r>
        <w:rPr>
          <w:b/>
          <w:bCs/>
          <w:sz w:val="20"/>
        </w:rPr>
        <w:t>Вариант – Оладьи</w:t>
      </w:r>
      <w:r>
        <w:rPr>
          <w:b/>
          <w:bCs/>
          <w:i/>
          <w:iCs/>
          <w:sz w:val="20"/>
        </w:rPr>
        <w:t>. По этому рецепту можно также готовить оладьи, выпекая их на смазанной малом сковороде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pict>
          <v:shape id="shape_0" fillcolor="#336699" stroked="f" o:allowincell="f" style="position:absolute;margin-left:103.25pt;margin-top:4.65pt;width:334.45pt;height:26.95pt;mso-wrap-style:none;v-text-anchor:middle" type="_x0000_t136">
            <v:path textpathok="t"/>
            <v:textpath on="t" fitshape="t" string="Салат из фруктов с геркулесом" style="font-family:&quot;Times New Roman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яблоко, не чистить, нарезать кубикам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морковь, натереть на терк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 ст. л. лимонного со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/3 ст. геркулеса «Экстра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/3 персикового или яблочного сок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соль на кончике нож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оединить яблоко, морковь, лимонный сок. Хорошо перемешать. Затем добавить остальные продукты. Перемешать. Подать к столу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4:23:00Z</dcterms:created>
  <dc:creator>***</dc:creator>
  <dc:description/>
  <dc:language>en-US</dc:language>
  <cp:lastModifiedBy>***</cp:lastModifiedBy>
  <cp:lastPrinted>2002-03-28T09:57:00Z</cp:lastPrinted>
  <dcterms:modified xsi:type="dcterms:W3CDTF">2002-03-28T04:59:00Z</dcterms:modified>
  <cp:revision>3</cp:revision>
  <dc:subject/>
  <dc:title/>
</cp:coreProperties>
</file>